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>Podcast Story Telling/ Response through teacher Wiki space</w:t>
        <w:br/>
        <w:t>Story:  Grandpa's Teeth by Rod Clement</w:t>
        <w:br/>
        <w:br/>
        <w:t>Objectives:</w:t>
        <w:br/>
        <w:br/>
        <w:t>3.1</w:t>
        <w:br/>
        <w:t>(A)  determine the purpose(s) for listening such as to get information, to solve problems, and to enjoy and appreciate (K-3);</w:t>
        <w:br/>
        <w:t>(C)  participate in rhymes, songs, conversations, and discussions (K-3);</w:t>
        <w:br/>
        <w:t xml:space="preserve">(D)  listen critically to interpret and evaluate (K-3); </w:t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>(E)  listen responsively to stories and other texts read aloud, including selections from classic and contemporary works (K-3); and</w:t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br/>
        <w:t>3.4  Listening/speaking/communication. The student communicates clearly by putting thoughts and feelings into spoken words. The student is expected to:</w:t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>(C)  retell a spoken message by summarizing or clarifying (K-3).</w:t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3.7  Reading/variety of texts. The student reads widely for different purposes in varied sources. The student is expected to: </w:t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>(B)  read from a variety of genres for pleasure and to acquire information from both print and electronic sources (2-3)</w:t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>3.9  Reading/comprehension. The student uses a variety of strategies to comprehend selections read aloud and selections read independently. The student is expected to:</w:t>
        <w:br/>
        <w:t>(H)  produce summaries of text selections (2-3);</w:t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>3.10  Reading/literary response. The student responds to various texts. The student is expected to:</w:t>
        <w:br/>
        <w:t>(B)  demonstrate understanding of informational text in a variety of ways through writing, illustrating, developing demonstrations, and using available technology (2-3);</w:t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>Lesson:</w:t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br/>
        <w:t>Students will access a podcast of the story Grandpa's Teeth.  After interacting with the pod cast, students will then access the teachers Wiki space to respond to predetermined questions using a rubric and participate in discussions via the Internet.</w:t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>The teacher will then project the student responses in the Wiki space using the computer/projector and engage the students in a class discussion about their responses to assess understanding/comprehension.</w:t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br/>
        <w:t>Students will then produce a written summary of the story after group led discussion.</w:t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br/>
        <w:t>Assessment:  Students written responses to questions on the Wiki and summaries.</w:t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p>
      <w:pPr>
        <w:pStyle w:val="TextBody"/>
        <w:spacing w:before="0" w:after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Verdana" w:hAnsi="Verdana" w:eastAsia="Verdana" w:cs="Verdan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Verdana" w:hAnsi="Verdana" w:eastAsia="Verdana" w:cs="Verdana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Verdana" w:hAnsi="Verdana" w:eastAsia="Verdana" w:cs="Verdana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Verdana" w:hAnsi="Verdana" w:eastAsia="Verdana" w:cs="Verdan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Verdana" w:hAnsi="Verdana" w:eastAsia="Verdana" w:cs="Verdana"/>
      <w:i/>
      <w:sz w:val="20"/>
      <w:szCs w:val="20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Verdana" w:hAnsi="Verdana" w:eastAsia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9:24:35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